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ges systematiques de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L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/lal/CMT/v1r3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setup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build cm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 built c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sh ax7.virgo.inf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/virgoApp/CMT/v1r3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setup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Vi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N2P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net ccars.in2p3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/afs/in2p3.fr/home/throng/lalorsay/CMT/v1r3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setup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CCIN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net rsplus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Packages/CMT/v1r3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setup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Vi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Cb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net rsplus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j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d $CMTROOT/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setup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LH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